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ATERIAŁÓW LABORATORYJNYCH </w:t>
        <w:br/>
        <w:t>ORAZ DROBNEGO SPRZĘTU LABORATORYJN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3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04-04T08:02:00Z</dcterms:modified>
  <cp:revision>3</cp:revision>
  <dc:subject/>
  <dc:title>Załącznik nr 2</dc:title>
</cp:coreProperties>
</file>